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1215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28074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6099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80938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