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55274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44593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94957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16808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34227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21468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75499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84643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