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4246533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661143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2883732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