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82426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28732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339424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74908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