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76704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67482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26501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66123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