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17390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31039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84343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51864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32506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32587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14899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59990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92245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38448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96557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